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314440" cy="607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43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607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27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по реализации цветочной продукции по адресу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ул.  М.Горького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район остановки общественного транспорта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9:06:00Z</dcterms:modified>
  <cp:revision>64</cp:revision>
  <dc:subject/>
  <dc:title> </dc:title>
</cp:coreProperties>
</file>